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42223783"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524699667"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